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 force de vivre avec lui, le vieux […] a fini par lui ressembler. (p30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ela m’était égal d’être son copain. (p36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éleste dit que « c’est malheureux », mais au fond, personne ne peut savoir. (p30/31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n général il n’est guère aimé. (p31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bat son chien et l’insulte. (p30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est toujours là. (p31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m’a demandé encore si je voulais être son copain.  J’ai dit que cela m’était égal. (p32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m’a demandé si ça me dégoûtait et j’ai répondu que non. (p31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voulait savoir ce que je pensais de cette histoire.  J’ai répondu que je n’en pensais rien mais que c’était intéressant. (p35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y a huit ans qu’on les voit ensemble (p29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 ont l’air de la même race et pourtant ils se détestent. (p30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 se regardent, le chien avec terreur, l’homme avec haine.  C’est ainsi tous les jours. (p30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n’ai aucune raison de ne pas lui parler. (p31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ui aussi m’a dit, en parlant de Salamano : « Si c’est pas malheureux ! » (p31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on deuxième voisin de palier. (p31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on voisin de palier. (p29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elquefois il passe un moment chez moi parce que je l’écoute. (p31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02:00Z</dcterms:created>
  <dc:creator>Steve Badger</dc:creator>
  <dc:description/>
  <cp:keywords/>
  <dc:language>en-US</dc:language>
  <cp:lastModifiedBy>Steve Badger</cp:lastModifiedBy>
  <dcterms:modified xsi:type="dcterms:W3CDTF">2006-08-28T12:12:00Z</dcterms:modified>
  <cp:revision>1</cp:revision>
  <dc:subject/>
  <dc:title>A force de vivre avec lui, le vieux […] a fini par lui ressembler</dc:title>
</cp:coreProperties>
</file>